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837"/>
        <w:gridCol w:w="1056"/>
        <w:gridCol w:w="1251"/>
        <w:gridCol w:w="1768"/>
        <w:gridCol w:w="4393"/>
        <w:gridCol w:w="314"/>
        <w:gridCol w:w="1284"/>
        <w:gridCol w:w="1342"/>
      </w:tblGrid>
      <w:tr>
        <w:trPr>
          <w:trHeight w:val="240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Reljef</w:t>
            </w:r>
          </w:p>
        </w:tc>
      </w:tr>
      <w:tr>
        <w:trPr>
          <w:trHeight w:val="378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eoblikovanje Zemljine površine (djelovanje tekuće vode, mora, vjetra i živog svijeta)</w:t>
            </w:r>
          </w:p>
        </w:tc>
      </w:tr>
      <w:tr>
        <w:trPr>
          <w:trHeight w:val="345" w:hRule="atLeast"/>
        </w:trPr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8.</w:t>
            </w:r>
          </w:p>
        </w:tc>
        <w:tc>
          <w:tcPr>
            <w:tcW w:w="8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brada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B.5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mehanizme nastanka i oblikovanja reljefa na Zemlji.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omjenljivost reljefa pod utjecajem vanjskih procesa</w:t>
            </w:r>
          </w:p>
        </w:tc>
      </w:tr>
      <w:tr>
        <w:trPr>
          <w:trHeight w:val="345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vodi tri osnovna dijela Zemlje s pomoću crteža. Navodi najmanje jedan unutarnji i jedan vanjski proces te opisuje njihov utjecaj na promjenjivost reljefa. Navodi načine postupanja prilikom potres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Navodi definiciju reljef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Imenuje neravnine i ravnine s pomoću crteža te ih pokazuje na geografskoj kart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Razlikuje unutarnje od vanjskih proce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građu Zemlje, pomicanje razlomljenih dijelova Zemljine kore i djelovanje vanjskih procesa na izgled reljefa s pomoću crtež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Razlikuje nadmorsku od relativne visin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>Opisuje postupke i ponašanje pri potresu.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pisuje djelovanje unutarnjih i vanjskih procesa na nastanak i oblikovanje reljef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</w:t>
            </w:r>
            <w:r>
              <w:rPr>
                <w:rStyle w:val="Normaltextrun"/>
                <w:color w:val="231F20"/>
                <w:lang w:val="hr-HR"/>
              </w:rPr>
              <w:t>bjašnjava promjenjivost reljefa pod utjecajem unutarnjih i vanjskih proce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odgova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 pitanja učitelj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vanjske procese oblikovanja reljef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čine trošenja stije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tjecaj leda na oblikovanje reljef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okrete na padinama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smeno izlaganje učitelja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bilježnicu oblik riječne doline, dinu (sipinu)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nipulira 3 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modelima (klif, dina)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tjecaj živog svijeta na oblikovanje reljefa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itelju i ostalim učenicima u razredu bilješke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ak u digitalnom alatu LearningApps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ljefne oblike s odgovarajućim vanjskim procesom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rednovanje za uče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promatranje i  pitanja na satu te davanje povratnih informacija učeniku, izlazna kartica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bookmarkStart w:id="0" w:name="_Hlk141102150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Održivi razvoj, Hrvat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osr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2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  Razvija osobne potencijal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s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2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 Razvija radne navik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uk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.2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Učenik ostvaruje dobru komunikaciju s drugima, uspješno surađuje u različitim situacijama i spreman je zatražiti i ponuditi pomoć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odr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Uočava da u prirodi postoji međudjelovanje i međuovisnost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Normaltextrun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J </w:t>
            </w:r>
            <w:r>
              <w:rPr>
                <w:rStyle w:val="Normaltextrun"/>
                <w:rFonts w:cs="Times New Roman" w:ascii="Times New Roman" w:hAnsi="Times New Roman"/>
                <w:b/>
                <w:sz w:val="24"/>
                <w:szCs w:val="24"/>
              </w:rPr>
              <w:t>A. 5.3.</w:t>
            </w: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</w:rPr>
              <w:t xml:space="preserve"> Učenik čita tekst, izdvaja ključne riječi i objašnjava značenje teksta.  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_Hlk141102150"/>
            <w:bookmarkStart w:id="2" w:name="_Hlk141102150"/>
            <w:bookmarkEnd w:id="2"/>
          </w:p>
        </w:tc>
      </w:tr>
      <w:tr>
        <w:trPr>
          <w:trHeight w:val="531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interpretirati fotografije, crtež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ogički povezati sadržaj, pravilno i jezgrovito ispisati bilješ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radom u paru razvijati međusobno poštovanje i pomaganj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rodoslovn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isati prirodne procese (oblikovanje reljefnih oblik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aln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ešavati zadatke u digitalnom ala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iječna dolina, mlat valova, dina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7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odgova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 pitanja učitelj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vanjske procese oblikovanja reljef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čine trošenja stije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tjecaj leda na oblikovanje reljef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okrete na padinam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7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e na materijale za nastavni sat pripremljene u digitalnom alatu Wake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FwETV8Jz0LV83ulAo7UUx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vjer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edznanje učeni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ostavlj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itanja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Navedi vanjske procese oblikovanja reljef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Objasni zbog čega se stijene troš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Opiši utjecaj leda na oblikovanje reljef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Nabroji pokrete na padinam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na ploču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smeno izlaganje učitelja o djelovanju tekuće vode i mora  na oblikovanje reljefa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bilježnicu oblik riječne doline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dina (sipina)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bilježnicu dinu (sipinu)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adom u paru uz pomoć 3 D modela na primjeru Moherskih hrid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traž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bilježja klifa, a na primjeru dina u pustinji Namib istražuje obilježja  sipina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str. 63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tjecaj živog svijeta na oblikovanje reljefa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ilješke u bilježnicu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itelju i ostalim učenicima u razredu bilješke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ak u digitalnom alatu LearningApps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ljefne oblike s odgovarajućim vanjskim proces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atkim usmenim izlaganjem uz pomoć slikovnih i grafičkih priloga u udžbeniku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jelovanje tekuće vode, mora i vjetra  na oblikovanje reljef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kic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blik riječne dolin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kic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in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itanja i potpitanja učenicim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govor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na 3 d model klifa i d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sketchfab.com/models/a99ff3759d88470ca1c1e11130bd6722/embed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sketchfab.com/models/d438a8dac07144428ac988f9b05d5ddc/embed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str. 63. o utjecaju živog svijeta na oblikovanje reljef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ratko usmeno izlaganje učenik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 na ploč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na zadatak izrađen u digitalnom alatu LearningApp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7g5fpazn19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i neizravna grafička metod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'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7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 (Prilog 1.)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čenika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3" w:name="_Hlk1411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oblikovanje Zemljine površin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djelovanje tekuće vod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ječna dolina oblik slov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hr-HR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gornji tok tekućica- brži tok - jako usijecanje i odnošenje materijal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Symbol" w:ascii="Times New Roman" w:hAnsi="Times New Roman"/>
                <w:sz w:val="24"/>
                <w:szCs w:val="24"/>
                <w:lang w:eastAsia="hr-HR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donji tok tekućica- sporiji tok - taloženje materijal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djelovanje mor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jvažniji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čimbeni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oblikovanju obala su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valov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lif (strmac)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m i stjenovit odsjek nastao mlatom valov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žalo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ala s nanesenim pijeskom ili šljunko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djelovanje vjetr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23495</wp:posOffset>
                      </wp:positionV>
                      <wp:extent cx="1495425" cy="5353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535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10640" cy="4432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41" r="-14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10640" cy="443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75pt;height:42.15pt;mso-wrap-distance-left:9.05pt;mso-wrap-distance-right:9.05pt;mso-wrap-distance-top:0pt;mso-wrap-distance-bottom:0pt;margin-top:1.85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0640" cy="4432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41" r="-14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0640" cy="443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na (sipina)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ješčano uzvišenje nastalo taloženjem pijesk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djelovanje živog svijet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_Hlk141102189"/>
            <w:r>
              <w:rPr>
                <w:rFonts w:cs="Times New Roman" w:ascii="Times New Roman" w:hAnsi="Times New Roman"/>
                <w:sz w:val="24"/>
                <w:szCs w:val="24"/>
              </w:rPr>
              <w:t>utjecaj čovjeka (sječa šuma, gradnja terasa, nasipa, umjetnih jezera..)</w:t>
            </w:r>
            <w:bookmarkEnd w:id="4"/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i prilog 1. 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traži sam/sama važnost biljnog pokrivača za zaštitu zemljišta od erozije. Potrebne su ti: jedna tegla s cvijetom, jedna tegla samo sa zemljom, jedna plastična čaša i dva plastična tanjura. Ispod svake tegle stavi plastični tanjur. U obje tegle ulij jednaku količinu vode. Promotri koje je boje voda na plastičnom tanjuru ispod tegle s cvijećem, a koje je boje voda u tanjuru ispod tegle samo sa zemljom. Primjećuješ li možda i sitne čestice zemlje u tanjuru ispod tegle samo sa zemljom? Zašto? Možeš li sada objasniti važnost biljnog pokrivača u sprječavanju erozije zemlje?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slikovnog materijala prepoznati dinu ili sipinu.  Navedi vanjski proces koji je oblikovao dine ili sipine. Gdje najčešće nalazimo dine (sipine)?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crtaj oblik riječne doline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slikovnog materijala koji prikazuje klif (strmac) i žalo učenik imenuje vanjski proces koji ih je oblikovao.</w: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62730</wp:posOffset>
                      </wp:positionH>
                      <wp:positionV relativeFrom="paragraph">
                        <wp:posOffset>169545</wp:posOffset>
                      </wp:positionV>
                      <wp:extent cx="3924300" cy="23336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0" cy="2333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moću priloženog crteža objasni kako tekućica oblikuje svoju dolinu. Brojevima su označene tri različite etape u procesu oblikovanja riječne doline. Za svaku od njih opiši procese kojima tekućica oblikuje svoju dolin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9pt;height:183.75pt;mso-wrap-distance-left:9.05pt;mso-wrap-distance-right:9.05pt;mso-wrap-distance-top:0pt;mso-wrap-distance-bottom:0pt;margin-top:13.35pt;mso-position-vertical-relative:text;margin-left:31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moću priloženog crteža objasni kako tekućica oblikuje svoju dolinu. Brojevima su označene tri različite etape u procesu oblikovanja riječne doline. Za svaku od njih opiši procese kojima tekućica oblikuje svoju dolinu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object w:dxaOrig="14942" w:dyaOrig="938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1.45pt;height:164.3pt" filled="f" o:ole="">
                  <v:imagedata r:id="rId9" o:title=""/>
                </v:shape>
                <o:OLEObject Type="Embed" ProgID="" ShapeID="ole_rId8" DrawAspect="Content" ObjectID="_1506612564" r:id="rId8"/>
              </w:object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. Curić: Školski geografski leksikon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ketchfab.com/models/a99ff3759d88470ca1c1e11130bd6722/embed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 3 D model Moherske hridi, E.sfer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ketchfab.com/models/d438a8dac07144428ac988f9b05d5ddc/embed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 3 D model dina, E-sfer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7g5fpazn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zadatak u digitalnom alatu LearningApp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akelet.com/wake/FwETV8Jz0LV83ulAo7UUx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materijali za nastavni sat pripremljeni u digitalnom alatu Wakelet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5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5"/>
      <w:r>
        <w:rPr>
          <w:rFonts w:cs="Times New Roman" w:ascii="Times New Roman" w:hAnsi="Times New Roman"/>
          <w:sz w:val="24"/>
          <w:szCs w:val="24"/>
        </w:rPr>
        <w:t>Prilog 1. Izlazna kartic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_Hlk15191737"/>
      <w:bookmarkEnd w:id="6"/>
      <w:r>
        <w:rPr>
          <w:rFonts w:cs="Times New Roman" w:ascii="Times New Roman" w:hAnsi="Times New Roman"/>
          <w:b/>
          <w:sz w:val="24"/>
          <w:szCs w:val="24"/>
        </w:rPr>
        <w:t>Ime i prezim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_Hlk141102304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reoblikovanje Zemljine površine (djelovanje tekuće vode, mora, vjetra i živog svijeta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karticu učitelju/ici.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_Hlk15191737"/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PRVI ZADATAK RIJEŠI UZ POMOĆ PRILOŽENIH FOTOGRAFIJA.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Na prvu crtu ispod fotografije napiši naziv reljefnog oblika, a na drugu crtu ispod fotografije napiši vanjski proces kojim je taj čimbenik nastao.</w:t>
      </w:r>
    </w:p>
    <w:p>
      <w:pPr>
        <w:pStyle w:val="Odlomakpopisa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6210" cy="1505585"/>
            <wp:effectExtent l="0" t="0" r="0" b="0"/>
            <wp:docPr id="5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ind w:left="0" w:hanging="0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U DRUGOM ZADATKU DOPUNI REČENICE.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Odlomakpopisa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Riječna dolina ima oblik slova ___________</w:t>
      </w:r>
    </w:p>
    <w:p>
      <w:pPr>
        <w:pStyle w:val="Odlomakpopisa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dlomakpopisa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U TREĆEM ZADATKU ODGOVORI PUNOM REČENICOM.</w:t>
      </w:r>
    </w:p>
    <w:p>
      <w:pPr>
        <w:pStyle w:val="Odlomakpopisa"/>
        <w:ind w:left="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</w:p>
    <w:p>
      <w:pPr>
        <w:pStyle w:val="Odlomakpopisa"/>
        <w:numPr>
          <w:ilvl w:val="0"/>
          <w:numId w:val="3"/>
        </w:numPr>
        <w:spacing w:before="0" w:after="200"/>
        <w:contextualSpacing/>
        <w:rPr/>
      </w:pPr>
      <w:bookmarkStart w:id="9" w:name="_Hlk141102304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Navedi i opiši jedan primjer kako biljni pokrivač ublažava djelovanje vanjskih čimbenika u oblikovanju reljefa. </w:t>
      </w:r>
      <w:bookmarkEnd w:id="9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kelet.com/wake/FwETV8Jz0LV83ulAo7UUx" TargetMode="External"/><Relationship Id="rId3" Type="http://schemas.openxmlformats.org/officeDocument/2006/relationships/hyperlink" Target="https://sketchfab.com/models/a99ff3759d88470ca1c1e11130bd6722/embed" TargetMode="External"/><Relationship Id="rId4" Type="http://schemas.openxmlformats.org/officeDocument/2006/relationships/hyperlink" Target="https://sketchfab.com/models/d438a8dac07144428ac988f9b05d5ddc/embed" TargetMode="External"/><Relationship Id="rId5" Type="http://schemas.openxmlformats.org/officeDocument/2006/relationships/hyperlink" Target="https://learningapps.org/watch?v=p7g5fpazn19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png"/><Relationship Id="rId10" Type="http://schemas.openxmlformats.org/officeDocument/2006/relationships/hyperlink" Target="http://www.geografija.hr/" TargetMode="External"/><Relationship Id="rId11" Type="http://schemas.openxmlformats.org/officeDocument/2006/relationships/hyperlink" Target="http://www.skolskiportal.hr/" TargetMode="External"/><Relationship Id="rId12" Type="http://schemas.openxmlformats.org/officeDocument/2006/relationships/hyperlink" Target="http://www.enciklopedija.hr/" TargetMode="External"/><Relationship Id="rId13" Type="http://schemas.openxmlformats.org/officeDocument/2006/relationships/hyperlink" Target="https://sketchfab.com/models/a99ff3759d88470ca1c1e11130bd6722/embed" TargetMode="External"/><Relationship Id="rId14" Type="http://schemas.openxmlformats.org/officeDocument/2006/relationships/hyperlink" Target="https://sketchfab.com/models/d438a8dac07144428ac988f9b05d5ddc/embed" TargetMode="External"/><Relationship Id="rId15" Type="http://schemas.openxmlformats.org/officeDocument/2006/relationships/hyperlink" Target="https://learningapps.org/watch?v=p7g5fpazn19" TargetMode="External"/><Relationship Id="rId16" Type="http://schemas.openxmlformats.org/officeDocument/2006/relationships/hyperlink" Target="https://wakelet.com/wake/FwETV8Jz0LV83ulAo7UUx" TargetMode="External"/><Relationship Id="rId17" Type="http://schemas.openxmlformats.org/officeDocument/2006/relationships/image" Target="media/image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2:37:00Z</dcterms:created>
  <dc:creator>Jasna</dc:creator>
  <dc:description/>
  <cp:keywords/>
  <dc:language>en-US</dc:language>
  <cp:lastModifiedBy>Vinko Balaško</cp:lastModifiedBy>
  <dcterms:modified xsi:type="dcterms:W3CDTF">2023-07-24T12:48:00Z</dcterms:modified>
  <cp:revision>3</cp:revision>
  <dc:subject/>
  <dc:title/>
</cp:coreProperties>
</file>